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ý dozor stavebníka II/602 Jihlava – JV obchv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70890749 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Jan Hyliš, člen rady kraje pro oblast dopravy a silničního hospodářství</w:t>
            </w:r>
          </w:p>
        </w:tc>
      </w:tr>
      <w:tr>
        <w:trPr>
          <w:trHeight w:val="283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aktní osoba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Markéta Majdičová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+420 564 602 387 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jdicova.m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 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24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 xml:space="preserve">Příloha č. 1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20-06-18T05:40:00Z</dcterms:modified>
  <cp:revision>30</cp:revision>
  <dc:subject/>
  <dc:title>Krycí list nabídky</dc:title>
</cp:coreProperties>
</file>